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ОВЕТ СЕЛЬСКОГО ПОСЕЛЕНИЯ «НОМОКОНОВСКОЕ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32"/>
          <w:szCs w:val="32"/>
        </w:rPr>
        <w:t>РЕШЕНИ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«21»октября 2013                                                                                           № 20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с. Номоконово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О передаче осуществления части полномочий Администрации муниципального района «Шилкинский район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</w:t>
      </w:r>
      <w:r>
        <w:rPr>
          <w:rFonts w:ascii="Times New Roman" w:hAnsi="Times New Roman"/>
          <w:sz w:val="28"/>
          <w:szCs w:val="28"/>
        </w:rPr>
        <w:t>Заслушав и обсудив финансово-экономическое обоснование главы сельского поселения «Номоконовское» муниципального района «Шилкинский район» по вопросу передачи осуществления части полномочий администрацией сельского поселения «Номоконовское» администрации муниципального района «Шилкинский район», руководствуясь ч. 1 ст. 14 Федерального закона от 06.10.2003 г. № 131 – ФЗ «Об общих принципах организации местного самоуправления в Российской Федерации», Бюджетным кодексом Российской Федерации, Уставом сельского поселения «Номоконовское» муниципального района «Шилкинский район», Совет сельского поселения «Номоконовское» решил: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1. Администрации сельского поселения «Номоконовское» передать администрации муниципального района «Шилкинский район» осуществление части своих полномочий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создание условий для организации досуга и обеспечения жителей поселения услугами организационной культуры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2. Администрации сельского поселения «Номоконовское» заключить соглашение с администрацией муниципального района «Шилкинский район» о передаче ей осуществления части своих полномочий согласно пункту 1 данного решения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3. Опубликовать настоящее решение на официальном сайте муниципального района «Шилкинский район» «шилкинский.рф»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4. Контроль за исполнением данного решения возложить на главу сельского поселения «Номоконовское».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Глава сельского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поселения «Номоконовское»                                                         С.В. Алексее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Calibri"/>
      <w:color w:val="auto"/>
      <w:kern w:val="2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84</Words>
  <Characters>1859</Characters>
  <CharactersWithSpaces>1678</CharactersWithSpace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8:20:00Z</dcterms:created>
  <dc:creator>Совет</dc:creator>
  <dc:description/>
  <dc:language>en-US</dc:language>
  <cp:lastModifiedBy/>
  <cp:lastPrinted>2013-11-08T13:50:00Z</cp:lastPrinted>
  <dcterms:modified xsi:type="dcterms:W3CDTF">2013-11-08T13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овет</vt:lpwstr>
  </property>
</Properties>
</file>